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Miembro que notifica: </w:t>
            </w:r>
            <w:bookmarkStart w:id="1" w:name="sps1a"/>
            <w:r>
              <w:rPr>
                <w:bCs/>
                <w:caps/>
                <w:u w:val="single"/>
              </w:rPr>
              <w:t>Para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Ministerio de Industria y Comercio (MIC)</w:t>
            </w:r>
            <w:bookmarkStart w:id="3" w:name="sps2a"/>
            <w:bookmarkEnd w:id="3"/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jc w:val="left"/>
              <w:rPr/>
            </w:pPr>
            <w:r>
              <w:rPr/>
              <w:t>Centro de Referencia de la OMC</w:t>
            </w:r>
          </w:p>
          <w:p>
            <w:pPr>
              <w:pStyle w:val="Normal"/>
              <w:jc w:val="left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jc w:val="left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alma casi 15 de Agosto Nº 594 </w:t>
            </w:r>
          </w:p>
          <w:p>
            <w:pPr>
              <w:pStyle w:val="Normal"/>
              <w:jc w:val="left"/>
              <w:rPr/>
            </w:pPr>
            <w:r>
              <w:rPr/>
              <w:t>Asunción, Paraguay</w:t>
            </w:r>
          </w:p>
          <w:p>
            <w:pPr>
              <w:pStyle w:val="Normal"/>
              <w:jc w:val="left"/>
              <w:rPr/>
            </w:pPr>
            <w:r>
              <w:rPr/>
              <w:t>Tel.: +(595) 21-493 657</w:t>
            </w:r>
          </w:p>
          <w:p>
            <w:pPr>
              <w:pStyle w:val="Normal"/>
              <w:spacing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snin@mre.gov.py</w:t>
              </w:r>
            </w:hyperlink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 xml:space="preserve">[ ], </w:t>
            </w:r>
            <w:r>
              <w:rPr>
                <w:b/>
              </w:rPr>
              <w:t>5.6.2 [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bookmarkStart w:id="6" w:name="tbt3e"/>
            <w:bookmarkEnd w:id="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Procedimiento de Control y Certificación de Calidad del Biodiesel Tipo I y se establece la Obligatoriedad de Mezclas del Biodiesel con el Gasoil Tipo II y III.</w:t>
            </w:r>
            <w:bookmarkStart w:id="7" w:name="sps3a"/>
            <w:bookmarkEnd w:id="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Resolución por la cual se modifican y se derogan algunos artículos de la Resolución Nº 367/2015 "Por la cual se establece el procedimiento de control y certificación de calidad del biodiesel Tipo I y se establece la obligatoriedad de mezclas del biodiesel con el gasoil Tipo II y III".</w:t>
            </w:r>
            <w:bookmarkStart w:id="8" w:name="sps5b"/>
            <w:bookmarkStart w:id="9" w:name="sps5a"/>
            <w:bookmarkEnd w:id="8"/>
            <w:bookmarkEnd w:id="9"/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Modificar los artículos 1º, 3º, 4º, 5º, 6º, 8º y derogar los artículos 10º, 11º y 12º de la Resolución Nº 367/2015 "Por la cual se establece el procedimiento de control y certificación de calidad del biodiesel Tipo I y se establece la obligatoriedad de mezclas del biodiesel con el gasoil Tipo II y III".</w:t>
            </w:r>
            <w:bookmarkStart w:id="10" w:name="sps6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Protección del medio ambiente.</w:t>
            </w:r>
            <w:bookmarkStart w:id="11" w:name="sps7f"/>
            <w:bookmarkEnd w:id="11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Listaconvietas"/>
              <w:keepNext w:val="true"/>
              <w:keepLines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a Ley N° 904/63 que establece las funciones del Ministerio de Industria y Comercio, modificado por la Ley N° 2961/06 y por la Ley N° 5289/14.</w:t>
            </w:r>
          </w:p>
          <w:p>
            <w:pPr>
              <w:pStyle w:val="Listaconvietas"/>
              <w:keepNext w:val="true"/>
              <w:keepLines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a Ley N° 2.748/05 "De Fomento de Biocombustibles".</w:t>
            </w:r>
          </w:p>
          <w:p>
            <w:pPr>
              <w:pStyle w:val="Listaconvietas"/>
              <w:keepNext w:val="true"/>
              <w:keepLines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El Decreto N° 10703/13 "Por el cual se reglamenta la Ley N° 2748/05 "De Fomento de los Biocombustibles.</w:t>
            </w:r>
          </w:p>
          <w:p>
            <w:pPr>
              <w:pStyle w:val="Listaconvietas"/>
              <w:keepNext w:val="true"/>
              <w:keepLines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La Resolución Nº 367/2015 "Por la cual se establece el procedimiento de control y certificación de calidad del biodiesel tipo I y se establece la obligatoriedad de mezclas del biodiesel con el gasoil tipo II y III".</w:t>
            </w:r>
            <w:bookmarkStart w:id="12" w:name="sps9a"/>
            <w:bookmarkEnd w:id="12"/>
            <w:r>
              <w:rPr/>
              <w:t xml:space="preserve"> </w:t>
            </w:r>
            <w:bookmarkStart w:id="13" w:name="sps9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Fecha propuesta de adopción:</w:t>
            </w:r>
            <w:bookmarkStart w:id="14" w:name="sps10b"/>
            <w:r>
              <w:rPr>
                <w:b/>
              </w:rPr>
              <w:t xml:space="preserve"> </w:t>
            </w:r>
            <w:r>
              <w:rPr>
                <w:bCs/>
              </w:rPr>
              <w:t>-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</w:t>
            </w:r>
            <w:bookmarkStart w:id="15" w:name="sps11b"/>
            <w:r>
              <w:rPr>
                <w:b/>
              </w:rPr>
              <w:t xml:space="preserve"> </w:t>
            </w:r>
            <w:r>
              <w:rPr>
                <w:bCs/>
              </w:rPr>
              <w:t>-</w:t>
            </w:r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</w:t>
            </w:r>
            <w:bookmarkStart w:id="16" w:name="sps12a"/>
            <w:bookmarkEnd w:id="16"/>
            <w:r>
              <w:rPr/>
              <w:t>Las autoridades del Paraguay atenderán pedidos de documentos y recibirán los comentarios pertinentes, hasta 30 días a partir de la notificación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, o dirección, números de teléfono y de fax y direcciones de correo electrónico y sitios Web, en su caso, de otra institución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Unidad de Coordinación del SNIN, del Ministerio de Industria y Comercio (MIC), cuyas referencias son:</w:t>
              <w:br/>
              <w:t>Avda. Mariscal F. López 3333</w:t>
              <w:br/>
              <w:t>Asunción – Paraguay</w:t>
              <w:br/>
              <w:t>Teléfono: +(595) 21-616 3284</w:t>
              <w:br/>
              <w:t>Fax: +(595) 21-616 3084</w:t>
              <w:br/>
              <w:t xml:space="preserve">E-mail: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snin@mic.gov.py</w:t>
              </w:r>
            </w:hyperlink>
            <w:r>
              <w:rPr/>
              <w:t xml:space="preserve"> </w:t>
              <w:br/>
              <w:br/>
            </w:r>
            <w:hyperlink r:id="rId4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PRY/17_3104_00_s.pdf</w:t>
              </w:r>
            </w:hyperlink>
            <w:bookmarkStart w:id="18" w:name="sps13c"/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PRY/98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PRY/98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73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73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1" w:name="bmkSymbols"/>
          <w:bookmarkEnd w:id="21"/>
          <w:r>
            <w:rPr>
              <w:b/>
              <w:szCs w:val="18"/>
            </w:rPr>
            <w:t>G/TBT/N/PRY/9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4" w:name="spsDateDistribution"/>
          <w:bookmarkStart w:id="25" w:name="bmkDate"/>
          <w:bookmarkEnd w:id="24"/>
          <w:bookmarkEnd w:id="25"/>
          <w:r>
            <w:rPr>
              <w:szCs w:val="18"/>
            </w:rPr>
            <w:t>10 de julio de 2017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26" w:name="bmkSerial"/>
          <w:r>
            <w:rPr>
              <w:color w:val="FF0000"/>
              <w:szCs w:val="18"/>
            </w:rPr>
            <w:t>(</w:t>
          </w:r>
          <w:bookmarkStart w:id="27" w:name="spsSerialNumber"/>
          <w:bookmarkEnd w:id="27"/>
          <w:r>
            <w:rPr>
              <w:color w:val="FF0000"/>
              <w:szCs w:val="18"/>
            </w:rPr>
            <w:t>17-3673)</w:t>
          </w:r>
          <w:bookmarkEnd w:id="26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eastAsia="Verdana" w:cs="Times New Roman"/>
      <w:lang w:val="es-ES"/>
    </w:rPr>
  </w:style>
  <w:style w:type="character" w:styleId="AsuntodelcomentarioCar">
    <w:name w:val="Asunto del comentario Car"/>
    <w:qFormat/>
    <w:rPr>
      <w:rFonts w:ascii="Verdana" w:hAnsi="Verdana" w:eastAsia="Verdana" w:cs="Times New Roman"/>
      <w:b/>
      <w:bCs/>
      <w:lang w:val="es-ES"/>
    </w:rPr>
  </w:style>
  <w:style w:type="character" w:styleId="FechaCar">
    <w:name w:val="Fech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eastAsia="Verdan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eastAsia="Verdana" w:cs="Consolas"/>
      <w:lang w:val="es-ES"/>
    </w:rPr>
  </w:style>
  <w:style w:type="character" w:styleId="EncabezadodemensajeCar">
    <w:name w:val="Encabezado de mensaj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FirmaCar">
    <w:name w:val="Firm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yperlink" Target="https://members.wto.org/crnattachments/2017/TBT/PRY/17_3104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17:00Z</dcterms:created>
  <dc:creator/>
  <dc:description/>
  <cp:keywords/>
  <dc:language>en-US</dc:language>
  <cp:lastModifiedBy/>
  <dcterms:modified xsi:type="dcterms:W3CDTF">2017-07-10T12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98</vt:lpwstr>
  </property>
</Properties>
</file>